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yeast genome-wide gene expressions over 2 cell cycles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5095" cy="485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20:00Z</dcterms:created>
  <dc:creator>zhaox</dc:creator>
  <dc:description/>
  <dc:language>en-US</dc:language>
  <cp:lastModifiedBy>zhaox</cp:lastModifiedBy>
  <dcterms:modified xsi:type="dcterms:W3CDTF">2002-04-28T19:20:00Z</dcterms:modified>
  <cp:revision>2</cp:revision>
  <dc:subject/>
  <dc:title>yeast genome-wide gene expressions over 2 cell cycles</dc:title>
</cp:coreProperties>
</file>